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b/>
          <w:color w:val="000000"/>
          <w:sz w:val="36"/>
          <w:lang w:eastAsia="fr-FR"/>
        </w:rPr>
        <w:t xml:space="preserve">LOCATION ET ENTRETIEN HORS ASSURANCE DE TROIS VÉHICULES UTILITAIRES ET UN VÉHICULE TPMR POUR LE GHT ONE </w:t>
      </w:r>
    </w:p>
    <w:p>
      <w:pPr>
        <w:pStyle w:val="Normal"/>
        <w:tabs>
          <w:tab w:val="clear" w:pos="567"/>
          <w:tab w:val="left" w:pos="426" w:leader="none"/>
          <w:tab w:val="left" w:pos="851" w:leader="none"/>
        </w:tabs>
        <w:jc w:val="both"/>
        <w:rPr>
          <w:rFonts w:ascii="Arial" w:hAnsi="Arial" w:cs="Arial"/>
          <w:b/>
          <w:b/>
          <w:color w:val="000000"/>
          <w:sz w:val="12"/>
          <w:szCs w:val="12"/>
          <w:highlight w:val="yellow"/>
          <w:lang w:eastAsia="fr-FR"/>
        </w:rPr>
      </w:pPr>
      <w:r>
        <w:rPr>
          <w:rFonts w:cs="Arial" w:ascii="Arial" w:hAnsi="Arial"/>
          <w:b/>
          <w:color w:val="000000"/>
          <w:sz w:val="12"/>
          <w:szCs w:val="12"/>
          <w:highlight w:val="yellow"/>
          <w:lang w:eastAsia="fr-FR"/>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3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110" w:hanging="0"/>
        <w:jc w:val="center"/>
        <w:rPr/>
      </w:pPr>
      <w:r>
        <w:rPr/>
        <w:t>La présente consultation est lancée selon la procédure de l'appel d'offres ouvert, soumise aux dispositions des articles L. 2124-2, R. 2124-2 1° et R. 2161-2 à R. 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565430916"/>
      <w:bookmarkStart w:id="1" w:name="__Fieldmark__0_256543091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5430916"/>
      <w:bookmarkStart w:id="3" w:name="__Fieldmark__1_256543091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5430916"/>
      <w:bookmarkStart w:id="5" w:name="__Fieldmark__2_256543091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65430916"/>
      <w:bookmarkStart w:id="7" w:name="__Fieldmark__3_256543091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5430916"/>
      <w:bookmarkStart w:id="9" w:name="__Fieldmark__4_256543091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5430916"/>
      <w:bookmarkStart w:id="11" w:name="__Fieldmark__5_2565430916"/>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65430916"/>
      <w:bookmarkStart w:id="13" w:name="__Fieldmark__6_2565430916"/>
      <w:bookmarkEnd w:id="13"/>
      <w:r>
        <w:rPr/>
      </w:r>
      <w:r>
        <w:rPr/>
        <w:fldChar w:fldCharType="end"/>
      </w:r>
      <w:r>
        <w:rPr>
          <w:rFonts w:cs="Arial" w:ascii="Arial" w:hAnsi="Arial"/>
        </w:rPr>
        <w:t xml:space="preserve"> CCAG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65430916"/>
      <w:bookmarkStart w:id="15" w:name="__Fieldmark__7_2565430916"/>
      <w:bookmarkEnd w:id="15"/>
      <w:r>
        <w:rPr/>
      </w:r>
      <w:r>
        <w:rPr/>
        <w:fldChar w:fldCharType="end"/>
      </w:r>
      <w:r>
        <w:rPr>
          <w:rFonts w:cs="Arial" w:ascii="Arial" w:hAnsi="Arial"/>
        </w:rPr>
        <w:t xml:space="preserve"> CCP n°26-005_LOC-ENT-UTILITAIRES -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65430916"/>
      <w:bookmarkStart w:id="17" w:name="__Fieldmark__8_256543091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5430916"/>
      <w:bookmarkStart w:id="19" w:name="__Fieldmark__9_25654309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5430916"/>
      <w:bookmarkStart w:id="21" w:name="__Fieldmark__10_25654309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5430916"/>
      <w:bookmarkStart w:id="23" w:name="__Fieldmark__11_2565430916"/>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5430916"/>
      <w:bookmarkStart w:id="25" w:name="__Fieldmark__12_25654309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5430916"/>
      <w:bookmarkStart w:id="27" w:name="__Fieldmark__13_25654309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5430916"/>
      <w:bookmarkStart w:id="29" w:name="__Fieldmark__14_25654309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5430916"/>
      <w:bookmarkStart w:id="31" w:name="__Fieldmark__15_25654309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65430916"/>
      <w:bookmarkStart w:id="33" w:name="__Fieldmark__16_25654309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65430916"/>
      <w:bookmarkStart w:id="35" w:name="__Fieldmark__17_256543091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65430916"/>
      <w:bookmarkStart w:id="37" w:name="__Fieldmark__18_25654309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65430916"/>
      <w:bookmarkStart w:id="39" w:name="__Fieldmark__19_256543091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65430916"/>
      <w:bookmarkStart w:id="41" w:name="__Fieldmark__20_25654309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65430916"/>
      <w:bookmarkStart w:id="43" w:name="__Fieldmark__21_256543091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65430916"/>
      <w:bookmarkStart w:id="45" w:name="__Fieldmark__22_256543091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65430916"/>
      <w:bookmarkStart w:id="47" w:name="__Fieldmark__23_25654309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65430916"/>
      <w:bookmarkStart w:id="49" w:name="__Fieldmark__24_2565430916"/>
      <w:bookmarkEnd w:id="49"/>
      <w:r>
        <w:rPr/>
      </w:r>
      <w:r>
        <w:rPr/>
        <w:fldChar w:fldCharType="end"/>
      </w:r>
      <w:r>
        <w:rPr>
          <w:rFonts w:cs="Arial" w:ascii="Arial" w:hAnsi="Arial"/>
        </w:rPr>
        <w:tab/>
        <w:t xml:space="preserve">la date de début d’exécution prévue par le marché ou l’accord-cadre lorsqu’elle est postérieure à la date de notification : </w:t>
      </w:r>
      <w:r>
        <w:rPr>
          <w:rFonts w:cs="Arial" w:ascii="Arial" w:hAnsi="Arial"/>
          <w:b/>
        </w:rPr>
        <w:t>15/09/2026, Livraison des véhicules entre le 15/09/2026 et le 01/10/2026</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565430916"/>
      <w:bookmarkStart w:id="51" w:name="__Fieldmark__25_256543091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65430916"/>
      <w:bookmarkStart w:id="53" w:name="__Fieldmark__26_25654309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65430916"/>
      <w:bookmarkStart w:id="55" w:name="__Fieldmark__27_25654309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65430916"/>
      <w:bookmarkStart w:id="57" w:name="__Fieldmark__28_25654309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65430916"/>
      <w:bookmarkStart w:id="59" w:name="__Fieldmark__29_25654309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65430916"/>
      <w:bookmarkStart w:id="61" w:name="__Fieldmark__30_25654309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65430916"/>
      <w:bookmarkStart w:id="63" w:name="__Fieldmark__31_256543091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65430916"/>
      <w:bookmarkStart w:id="65" w:name="__Fieldmark__32_25654309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65430916"/>
      <w:bookmarkStart w:id="67" w:name="__Fieldmark__33_25654309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65430916"/>
      <w:bookmarkStart w:id="69" w:name="__Fieldmark__34_25654309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65430916"/>
      <w:bookmarkStart w:id="71" w:name="__Fieldmark__35_256543091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65430916"/>
      <w:bookmarkStart w:id="73" w:name="__Fieldmark__36_25654309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565430916"/>
      <w:bookmarkStart w:id="75" w:name="__Fieldmark__37_2565430916"/>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565430916"/>
      <w:bookmarkStart w:id="77" w:name="__Fieldmark__38_2565430916"/>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565430916"/>
      <w:bookmarkStart w:id="79" w:name="__Fieldmark__39_2565430916"/>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2565430916"/>
      <w:bookmarkStart w:id="81" w:name="__Fieldmark__40_2565430916"/>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26-005_LOC-ENT-UTILITAIRES</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6-02-24T11:29:00Z</dcterms:modified>
  <cp:revision>19</cp:revision>
  <dc:subject/>
  <dc:title>_Modèle recommandé : le service peut l’adapter le cas échéant_DC1_</dc:title>
</cp:coreProperties>
</file>